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09bd29e;The\x20Unarchiver;64192881-C3D3-4118-8998-95BF18300A5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